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pPr>
      <w:r>
        <w:rPr>
          <w:rFonts w:cs="Calibri" w:ascii="Calibri" w:hAnsi="Calibri"/>
        </w:rPr>
        <w:t>My Fair Lady</w:t>
        <w:tab/>
        <w:t>US (1964): Musical/Comedy</w:t>
      </w:r>
    </w:p>
    <w:p>
      <w:pPr>
        <w:pStyle w:val="Normal"/>
        <w:suppressAutoHyphens w:val="true"/>
        <w:spacing w:lineRule="atLeast" w:line="240"/>
        <w:jc w:val="center"/>
        <w:rPr>
          <w:rFonts w:ascii="Calibri" w:hAnsi="Calibri" w:cs="Calibri"/>
        </w:rPr>
      </w:pPr>
      <w:r>
        <w:rPr>
          <w:rFonts w:cs="Calibri" w:ascii="Calibri" w:hAnsi="Calibri"/>
        </w:rPr>
      </w:r>
    </w:p>
    <w:p>
      <w:pPr>
        <w:pStyle w:val="Normal"/>
        <w:suppressAutoHyphens w:val="true"/>
        <w:spacing w:lineRule="atLeast" w:line="240"/>
        <w:jc w:val="center"/>
        <w:rPr>
          <w:rFonts w:ascii="Calibri" w:hAnsi="Calibri" w:cs="Calibri"/>
        </w:rPr>
      </w:pPr>
      <w:r>
        <w:rPr>
          <w:rFonts w:cs="Calibri" w:ascii="Calibri" w:hAnsi="Calibri"/>
        </w:rPr>
      </w:r>
    </w:p>
    <w:p>
      <w:pPr>
        <w:pStyle w:val="Normal"/>
        <w:suppressAutoHyphens w:val="true"/>
        <w:spacing w:lineRule="atLeast" w:line="240"/>
        <w:jc w:val="center"/>
        <w:rPr>
          <w:rFonts w:ascii="Calibri" w:hAnsi="Calibri" w:cs="Calibri"/>
        </w:rPr>
      </w:pPr>
      <w:r>
        <w:rPr>
          <w:rFonts w:cs="Calibri" w:ascii="Calibri" w:hAnsi="Calibri"/>
        </w:rPr>
        <w:t>Motion Picture Guide Review</w:t>
      </w:r>
    </w:p>
    <w:p>
      <w:pPr>
        <w:pStyle w:val="Normal"/>
        <w:suppressAutoHyphens w:val="true"/>
        <w:spacing w:lineRule="atLeast" w:line="240"/>
        <w:jc w:val="center"/>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Alan Jay Lerner and Frederick Loewe’s charming musical, based on George Bernard Shaw’s play, Pygmalion. At ten minutes less than three hours, the musical is a trifle long, although audiences did not seem to mind. My Fair Lady was nominated for twelve Academy Awards and won eight, including Best Picture, Best Actor, and Best Director.</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Synopsi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Cockney flower girl. The movie opens with Professor Henry Higgins (Rex Harrison) meeting Colonel Pickering (Wilfrid Hyde</w:t>
        <w:noBreakHyphen/>
        <w:t>White) as they are each leaving the theater. It turns out that the two have admired each other’s work in linguistics for years. Harrison hears a flower seller, Eliza Doolittle (Audrey Hepburn), bawl and makes a bet with Hyde</w:t>
        <w:noBreakHyphen/>
        <w:t>White that he can turn even this cockney into a lady with an accent so pure no one will guess her background. The men make her an offer, but she decline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Later Hepburn arrives at Harrison’s home, where Hyde</w:t>
        <w:noBreakHyphen/>
        <w:t>White is now staying, with money for diction lessons. Her goal in life is to acquire enough upper</w:t>
        <w:noBreakHyphen/>
        <w:t>class speech to get her a job in a shop rather than selling on the street. Harrison finds her delightfully tacky and agrees to tutor her. A short time later, Hepburn’s father, Alfred P. Doolittle (Stanley Holloway), a man with a ready wit and voracious thirst, comes to the Harrison home and agrees—for a few pounds—to allow his daughter to engage in the experiment with the hard taskmaster.</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Transformation. The two men work hard with Hepburn until they feel she is ready to be seen and heard in public. Then they squire her to the races at Ascot, where she meets and charms Harrison’s dowager mother (Gladys Cooper) and young Freddy Eynsford</w:t>
        <w:noBreakHyphen/>
        <w:t>Hill (Jeremy Brett), a vapid man who, as Oscar Wilde said of Algernon, “has nothing, but looks everything.”</w:t>
      </w:r>
    </w:p>
    <w:p>
      <w:pPr>
        <w:pStyle w:val="Normal"/>
        <w:suppressAutoHyphens w:val="true"/>
        <w:spacing w:lineRule="atLeast" w:line="240"/>
        <w:rPr/>
      </w:pPr>
      <w:r>
        <w:rPr>
          <w:rFonts w:cs="Calibri" w:ascii="Calibri" w:hAnsi="Calibri"/>
        </w:rPr>
        <w:t>Later they take her to a huge social event, where she is the belle of the ball. Hepburn convinces even Zoltan Karpathy (Theodore Bikel)—a noted linguist and notorious braggart who claims that he can tell anyone’s background from speech clues—that she is of royal background. Once back home, Harrison and Hyde</w:t>
        <w:noBreakHyphen/>
        <w:t>White congratulate each other, completely ignoring Hepburn’s contribution to the scheme. She is furious and leave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As she wanders through her former haunts, the outdoor markets, in the early hours of the next morning, Hepburn discovers that her father is finally about to marry the woman he has lived with for years. The change in lifestyle has come to pass through Harrison’s giving Holloway’s name to an American millionaire. Holloway has achieved respectability through the mogul, something he has been successfully avoiding for years.</w:t>
      </w:r>
    </w:p>
    <w:p>
      <w:pPr>
        <w:pStyle w:val="Normal"/>
        <w:suppressAutoHyphens w:val="true"/>
        <w:spacing w:lineRule="atLeast" w:line="240"/>
        <w:rPr>
          <w:rFonts w:ascii="Calibri" w:hAnsi="Calibri" w:cs="Calibri"/>
        </w:rPr>
      </w:pPr>
      <w:r>
        <w:rPr>
          <w:rFonts w:cs="Calibri" w:ascii="Calibri" w:hAnsi="Calibri"/>
        </w:rPr>
        <w:t>Hepburn then goes to see Cooper, who has some sage advice about how to handle her confirmed</w:t>
        <w:noBreakHyphen/>
        <w:t>bachelor son. Meanwhile, Brett moons about on the street, waiting to catch a glimpse of Hepburn. When she threatens to marry this suitor, Harrison realizes that he has fallen in love with his creatio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Subtle declaration of love. After a visit to his mother’s, where Hepburn is visiting, Harrison returns to his now</w:t>
        <w:noBreakHyphen/>
        <w:t>quiet home, sits down, and listens to the early recordings made before Hepburn’s diction lessons. She follows him in and starts talking (in place of the recordings), and he becomes aware of her presence. Harrison cannot bring himself to acknowledge that he needs Hepburn in any other way than by saying “Eliza, bring me my slippers,” but she knows that this is his way of admitting he loves her. As the picture ends, sniffles can be heard.</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Background</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Director George Cukor and designer Cecil Beaton never saw eye to eye on the movie and battled from start to finish. Those disagreements did not hurt the film one bit, and both men carted awards away from the Oscar ceremonie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b/>
        </w:rPr>
        <w:t>Casting</w:t>
      </w:r>
      <w:r>
        <w:rPr>
          <w:rFonts w:cs="Calibri" w:ascii="Calibri" w:hAnsi="Calibri"/>
        </w:rPr>
        <w:t>. Producer Jack Warner may have been getting a little soft in the head when he made this picture, because he originally wanted Cary Grant or Rock Hudson to play Higgins and Jimmy Cagney to be Doolittle. Grant said that if Warner chose anyone but Harrison he would not even bother to see the film. But Warner was worried. He had put up more than $5 million for the rights to the musical and had earmarked nearly $20 million for production costs. He also made a deal that promised the authors and producers of the stage show almost 50 percent of the net and was attempting to bolster his position. He needed sure</w:t>
        <w:noBreakHyphen/>
        <w:t>fire star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 xml:space="preserve">As it turned out, the picture made a fortune and took Oscars in almost every category that year—the one glaring exception being Best Actress, which was awarded to Julie Andrews for </w:t>
      </w:r>
      <w:r>
        <w:rPr>
          <w:rFonts w:cs="Calibri" w:ascii="Calibri" w:hAnsi="Calibri"/>
          <w:i/>
        </w:rPr>
        <w:t>Mary Poppins</w:t>
      </w:r>
      <w:r>
        <w:rPr>
          <w:rFonts w:cs="Calibri" w:ascii="Calibri" w:hAnsi="Calibri"/>
        </w:rPr>
        <w:t>. This exception was especially ironic because Hepburn was not even nominated for the role that Andrews originated on the stage. Hepburn, who received a fee of $1 million, was a weak link because she was not convincing as a guttersnipe in the first reels of the movie. The transition from waif to lady is not easy—although Wendy Hiller had accomplished it in Pygmalion (1938).</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Of the film cast, only Harrison, Hyde</w:t>
        <w:noBreakHyphen/>
        <w:t>White, and Olive Reeves</w:t>
        <w:noBreakHyphen/>
        <w:t>Smith had acted in the play. This was the final film for Henry Daniell, who had been so brilliant in so many others. (He died just before the picture was released.)</w:t>
      </w:r>
    </w:p>
    <w:p>
      <w:pPr>
        <w:pStyle w:val="Normal"/>
        <w:suppressAutoHyphens w:val="true"/>
        <w:spacing w:lineRule="atLeast" w:line="240"/>
        <w:rPr>
          <w:rFonts w:ascii="Calibri" w:hAnsi="Calibri" w:cs="Calibri"/>
          <w:b/>
          <w:b/>
        </w:rPr>
      </w:pPr>
      <w:r>
        <w:rPr>
          <w:rFonts w:cs="Calibri" w:ascii="Calibri" w:hAnsi="Calibri"/>
          <w:b/>
        </w:rPr>
      </w:r>
    </w:p>
    <w:p>
      <w:pPr>
        <w:pStyle w:val="Normal"/>
        <w:suppressAutoHyphens w:val="true"/>
        <w:spacing w:lineRule="atLeast" w:line="240"/>
        <w:rPr/>
      </w:pPr>
      <w:r>
        <w:rPr>
          <w:rFonts w:cs="Calibri" w:ascii="Calibri" w:hAnsi="Calibri"/>
          <w:b/>
        </w:rPr>
        <w:t>Writing the music</w:t>
      </w:r>
      <w:r>
        <w:rPr>
          <w:rFonts w:cs="Calibri" w:ascii="Calibri" w:hAnsi="Calibri"/>
        </w:rPr>
        <w:t>. This is one of the rare musicals that did not have a title song. It took its name from the old poem about London Bridge falling down. The lyrics closely reflect the dialogue in the original Pygmalion (both the play and the Leslie Howard</w:t>
        <w:noBreakHyphen/>
        <w:t>Wendy Hiller film). The Shaw estate insisted that much of the original be retained—and lyricist Lerner tried to comply, so many of the songs spring directly from Shaw’s script.</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Lerner, whose family owned the Lerner Shops chain of women’s</w:t>
        <w:noBreakHyphen/>
        <w:t>clothing stores, worked on the lyrics for this film at his uncle’s “hunting lodge”—a full floor in a building on the corner of 5th Avenue and 57th Street that the uncle kept because his wife did not like his animal trophies at home. Lerner and Loewe also wrote in a rented house on the estate of Burgess Meredith in New York City and in Loewe’s Palm Springs home.</w:t>
      </w:r>
    </w:p>
    <w:p>
      <w:pPr>
        <w:pStyle w:val="Normal"/>
        <w:suppressAutoHyphens w:val="true"/>
        <w:spacing w:lineRule="atLeast" w:line="240"/>
        <w:rPr/>
      </w:pPr>
      <w:r>
        <w:rPr>
          <w:rFonts w:cs="Calibri" w:ascii="Calibri" w:hAnsi="Calibri"/>
        </w:rPr>
        <w:t>Other versions. My Fair Lady, for all its kudos, often seems “bloodless.” It never revs up to the level of the production that ran on the Mark Hellinger Theater stage eight times each week from 1956 through 1962. The story, drawn from the legend of Pygmalion and Galatea, also inspired a play by W.S. Gilbert that preceded Shaw’s in Londo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b/>
          <w:b/>
        </w:rPr>
      </w:pPr>
      <w:r>
        <w:rPr>
          <w:rFonts w:cs="Calibri" w:ascii="Calibri" w:hAnsi="Calibri"/>
          <w:b/>
        </w:rPr>
        <w:t>Awards</w:t>
      </w:r>
    </w:p>
    <w:p>
      <w:pPr>
        <w:pStyle w:val="Normal"/>
        <w:suppressAutoHyphens w:val="true"/>
        <w:spacing w:lineRule="atLeast" w:line="240"/>
        <w:rPr>
          <w:rFonts w:ascii="Calibri" w:hAnsi="Calibri" w:cs="Calibri"/>
          <w:b/>
          <w:b/>
        </w:rPr>
      </w:pPr>
      <w:r>
        <w:rPr>
          <w:rFonts w:cs="Calibri" w:ascii="Calibri" w:hAnsi="Calibri"/>
          <w:b/>
        </w:rPr>
      </w:r>
    </w:p>
    <w:p>
      <w:pPr>
        <w:pStyle w:val="Normal"/>
        <w:suppressAutoHyphens w:val="true"/>
        <w:spacing w:lineRule="atLeast" w:line="240"/>
        <w:rPr/>
      </w:pPr>
      <w:r>
        <w:rPr>
          <w:rFonts w:cs="Calibri" w:ascii="Calibri" w:hAnsi="Calibri"/>
          <w:i/>
        </w:rPr>
        <w:t>My Fair Lady</w:t>
      </w:r>
      <w:r>
        <w:rPr>
          <w:rFonts w:cs="Calibri" w:ascii="Calibri" w:hAnsi="Calibri"/>
        </w:rPr>
        <w:t xml:space="preserve"> won Academy Awards for Best Picture, Best Actor, Best Director, Best Color Cinematography, Best Costume Design, Best Musical Score, Best Sound, and Best Art Direction. Other nominations included Best Supporting Actor (Holloway), Best Supporting Actress (Cooper), Best Screenplay, and Best Film Editing.</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b/>
          <w:b/>
        </w:rPr>
      </w:pPr>
      <w:r>
        <w:rPr>
          <w:rFonts w:cs="Calibri" w:ascii="Calibri" w:hAnsi="Calibri"/>
          <w:b/>
        </w:rPr>
        <w:t>Music</w:t>
      </w:r>
    </w:p>
    <w:p>
      <w:pPr>
        <w:pStyle w:val="Normal"/>
        <w:suppressAutoHyphens w:val="true"/>
        <w:spacing w:lineRule="atLeast" w:line="240"/>
        <w:rPr/>
      </w:pPr>
      <w:r>
        <w:rPr>
          <w:rFonts w:cs="Calibri" w:ascii="Calibri" w:hAnsi="Calibri"/>
        </w:rPr>
        <w:t>The songs? Glorious. By Lerner and Loewe, they include: “Why Can’t the English?” (sung by Harrison), “Wouldn’t It Be Loverly?” (sung by Hepburn, Nixon, and chorus), “I’m an Ordinary Man” (sung by Harrison), “With a Little Bit of Luck” (sung by Harrison, Holloway, Alderson, McLiam), “Just You Wait, ‘Enry ‘Iggins” (sung by Hepburn, Nixon), “The Servant’s Chorus” (sung by chorus), “The Rain in Spain” (sung by Hepburn, Nixon, Harrison, Hyde</w:t>
        <w:noBreakHyphen/>
        <w:t>White), “I Could Have Danced All Night” (sung by Hepburn, Nixon, and chorus), “Ascot Gavotte” (sung by chorus), “On the Street Where You Live” (sung by Brett, Shirley), “The Embassy Waltz,” “You Did It” (sung by Hyde</w:t>
        <w:noBreakHyphen/>
        <w:t>White, Harrison and chorus), “Show Me” (sung by Hepburn, Nixon), “The Flower Market,” “Get Me to the Church on Time” (sung by Holloway and chorus), “A Hymn to Him” (sung by Harrison), “Without You” (sung by Hepburn, Nixon), “I’ve Grown Accustomed to Her Face” (sung by Harriso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My Fair LadyUS (1964): Musical/Comedy</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Outline of MPG Review</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Synopsis</w:t>
      </w:r>
    </w:p>
    <w:p>
      <w:pPr>
        <w:pStyle w:val="Normal"/>
        <w:suppressAutoHyphens w:val="true"/>
        <w:spacing w:lineRule="atLeast" w:line="240"/>
        <w:rPr>
          <w:rFonts w:ascii="Calibri" w:hAnsi="Calibri" w:cs="Calibri"/>
        </w:rPr>
      </w:pPr>
      <w:r>
        <w:rPr>
          <w:rFonts w:cs="Calibri" w:ascii="Calibri" w:hAnsi="Calibri"/>
        </w:rPr>
        <w:tab/>
        <w:t>Cockney flower girl</w:t>
      </w:r>
    </w:p>
    <w:p>
      <w:pPr>
        <w:pStyle w:val="Normal"/>
        <w:suppressAutoHyphens w:val="true"/>
        <w:spacing w:lineRule="atLeast" w:line="240"/>
        <w:rPr>
          <w:rFonts w:ascii="Calibri" w:hAnsi="Calibri" w:cs="Calibri"/>
        </w:rPr>
      </w:pPr>
      <w:r>
        <w:rPr>
          <w:rFonts w:cs="Calibri" w:ascii="Calibri" w:hAnsi="Calibri"/>
        </w:rPr>
        <w:tab/>
        <w:t>Transformation</w:t>
      </w:r>
    </w:p>
    <w:p>
      <w:pPr>
        <w:pStyle w:val="Normal"/>
        <w:suppressAutoHyphens w:val="true"/>
        <w:spacing w:lineRule="atLeast" w:line="240"/>
        <w:rPr>
          <w:rFonts w:ascii="Calibri" w:hAnsi="Calibri" w:cs="Calibri"/>
        </w:rPr>
      </w:pPr>
      <w:r>
        <w:rPr>
          <w:rFonts w:cs="Calibri" w:ascii="Calibri" w:hAnsi="Calibri"/>
        </w:rPr>
        <w:tab/>
        <w:t>Subtle declaration of love</w:t>
      </w:r>
    </w:p>
    <w:p>
      <w:pPr>
        <w:pStyle w:val="Normal"/>
        <w:suppressAutoHyphens w:val="true"/>
        <w:spacing w:lineRule="atLeast" w:line="240"/>
        <w:rPr>
          <w:rFonts w:ascii="Calibri" w:hAnsi="Calibri" w:cs="Calibri"/>
        </w:rPr>
      </w:pPr>
      <w:r>
        <w:rPr>
          <w:rFonts w:cs="Calibri" w:ascii="Calibri" w:hAnsi="Calibri"/>
        </w:rPr>
        <w:t>Background</w:t>
      </w:r>
    </w:p>
    <w:p>
      <w:pPr>
        <w:pStyle w:val="Normal"/>
        <w:suppressAutoHyphens w:val="true"/>
        <w:spacing w:lineRule="atLeast" w:line="240"/>
        <w:rPr>
          <w:rFonts w:ascii="Calibri" w:hAnsi="Calibri" w:cs="Calibri"/>
        </w:rPr>
      </w:pPr>
      <w:r>
        <w:rPr>
          <w:rFonts w:cs="Calibri" w:ascii="Calibri" w:hAnsi="Calibri"/>
        </w:rPr>
        <w:tab/>
        <w:t>Casting</w:t>
      </w:r>
    </w:p>
    <w:p>
      <w:pPr>
        <w:pStyle w:val="Normal"/>
        <w:suppressAutoHyphens w:val="true"/>
        <w:spacing w:lineRule="atLeast" w:line="240"/>
        <w:rPr>
          <w:rFonts w:ascii="Calibri" w:hAnsi="Calibri" w:cs="Calibri"/>
        </w:rPr>
      </w:pPr>
      <w:r>
        <w:rPr>
          <w:rFonts w:cs="Calibri" w:ascii="Calibri" w:hAnsi="Calibri"/>
        </w:rPr>
        <w:tab/>
        <w:t>Writing the music</w:t>
      </w:r>
    </w:p>
    <w:p>
      <w:pPr>
        <w:pStyle w:val="Normal"/>
        <w:suppressAutoHyphens w:val="true"/>
        <w:spacing w:lineRule="atLeast" w:line="240"/>
        <w:rPr>
          <w:rFonts w:ascii="Calibri" w:hAnsi="Calibri" w:cs="Calibri"/>
        </w:rPr>
      </w:pPr>
      <w:r>
        <w:rPr>
          <w:rFonts w:cs="Calibri" w:ascii="Calibri" w:hAnsi="Calibri"/>
        </w:rPr>
        <w:tab/>
        <w:t>Other versions</w:t>
      </w:r>
    </w:p>
    <w:p>
      <w:pPr>
        <w:pStyle w:val="Normal"/>
        <w:suppressAutoHyphens w:val="true"/>
        <w:spacing w:lineRule="atLeast" w:line="240"/>
        <w:rPr>
          <w:rFonts w:ascii="Calibri" w:hAnsi="Calibri" w:cs="Calibri"/>
        </w:rPr>
      </w:pPr>
      <w:r>
        <w:rPr>
          <w:rFonts w:cs="Calibri" w:ascii="Calibri" w:hAnsi="Calibri"/>
        </w:rPr>
        <w:t>Awards</w:t>
      </w:r>
    </w:p>
    <w:p>
      <w:pPr>
        <w:pStyle w:val="Normal"/>
        <w:suppressAutoHyphens w:val="true"/>
        <w:spacing w:lineRule="atLeast" w:line="240"/>
        <w:rPr>
          <w:rFonts w:ascii="Calibri" w:hAnsi="Calibri" w:cs="Calibri"/>
        </w:rPr>
      </w:pPr>
      <w:r>
        <w:rPr>
          <w:rFonts w:cs="Calibri" w:ascii="Calibri" w:hAnsi="Calibri"/>
        </w:rPr>
        <w:t>Music</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My Fair LadyUS (1964): Musical/Comedy</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Performer</w:t>
        <w:tab/>
        <w:t>Charact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Audrey Hepburn </w:t>
        <w:tab/>
        <w:t>Eliza Doolittl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Rex Harrison </w:t>
        <w:tab/>
        <w:t>Prof. Henry Higgin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Stanley Holloway </w:t>
        <w:tab/>
        <w:t>Alfred P. Doolittl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Wilfrid Hyde</w:t>
        <w:noBreakHyphen/>
        <w:t xml:space="preserve">White </w:t>
        <w:tab/>
        <w:t>Col. Hugh Pickering</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Gladys Cooper </w:t>
        <w:tab/>
        <w:t>Mrs. Higgin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eremy Brett </w:t>
        <w:tab/>
        <w:t>Freddy Eynsford</w:t>
        <w:noBreakHyphen/>
        <w:t>Hill</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Theodore Bikel </w:t>
        <w:tab/>
        <w:t>Zoltan Karpathy</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Isobel Elsom </w:t>
        <w:tab/>
        <w:t>Mrs. Eynsford</w:t>
        <w:noBreakHyphen/>
        <w:t>Hill</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ona Washbourne </w:t>
        <w:tab/>
        <w:t>Mrs. Pearc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ohn Alderson </w:t>
        <w:tab/>
        <w:t>Jami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ohn McLiam </w:t>
        <w:tab/>
        <w:t>Harry</w:t>
      </w:r>
    </w:p>
    <w:p>
      <w:pPr>
        <w:pStyle w:val="Normal"/>
        <w:tabs>
          <w:tab w:val="clear" w:pos="720"/>
          <w:tab w:val="right" w:pos="8640" w:leader="dot"/>
        </w:tabs>
        <w:suppressAutoHyphens w:val="true"/>
        <w:spacing w:lineRule="atLeast" w:line="240"/>
        <w:rPr/>
      </w:pPr>
      <w:r>
        <w:rPr>
          <w:rFonts w:cs="Calibri" w:ascii="Calibri" w:hAnsi="Calibri"/>
        </w:rPr>
        <w:t xml:space="preserve">Ben WrigleyClive HallidayRichard PeelEric HeathJames O’Hara </w:t>
        <w:tab/>
        <w:t>Costermonger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Kendrick HuxhamFrank Baker </w:t>
        <w:tab/>
        <w:t>Elegant Bystander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Walter Burke </w:t>
        <w:tab/>
        <w:t>Main Bysta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Queenie Leonard </w:t>
        <w:tab/>
        <w:t>Cockney Bysta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Laurie Main </w:t>
        <w:tab/>
        <w:t>Hoxton 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aurice Dallimore </w:t>
        <w:tab/>
        <w:t>Selsey 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Owen McGiveney </w:t>
        <w:tab/>
        <w:t>Man at Coffee Stand</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arjorie Bennett </w:t>
        <w:tab/>
        <w:t>Cockney with Pip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ritannia Beatey </w:t>
        <w:tab/>
        <w:t>Daughter of Elegant Bysta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eatrice Greenough </w:t>
        <w:tab/>
        <w:t>Grand Lady</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Hilda Plowright </w:t>
        <w:tab/>
        <w:t>Bysta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Dinah Anne RogersLois Battle </w:t>
        <w:tab/>
        <w:t>Maid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acqueline Squire </w:t>
        <w:tab/>
        <w:t>Parlor Maid</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Gwendolyn Watts </w:t>
        <w:tab/>
        <w:t>Cook</w:t>
      </w:r>
    </w:p>
    <w:p>
      <w:pPr>
        <w:pStyle w:val="Normal"/>
        <w:tabs>
          <w:tab w:val="clear" w:pos="720"/>
          <w:tab w:val="right" w:pos="8640" w:leader="dot"/>
        </w:tabs>
        <w:suppressAutoHyphens w:val="true"/>
        <w:spacing w:lineRule="atLeast" w:line="240"/>
        <w:rPr/>
      </w:pPr>
      <w:r>
        <w:rPr>
          <w:rFonts w:cs="Calibri" w:ascii="Calibri" w:hAnsi="Calibri"/>
        </w:rPr>
        <w:t xml:space="preserve">Eugene Hoffman, Kai Farrelli </w:t>
        <w:tab/>
        <w:t>Juggler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Raymond Foster, Joe Evans, Marie Busch, Mary Alexander, William Linkie,</w:t>
        <w:br/>
        <w:t xml:space="preserve">Henry, Sweetman, Andrew Brown, Samuel Holmes, Thomas Dick, William Desmond, </w:t>
        <w:br/>
        <w:t>Taylor, James Wood,  David Robel,</w:t>
        <w:tab/>
        <w:t>Cockneys</w:t>
      </w:r>
    </w:p>
    <w:p>
      <w:pPr>
        <w:pStyle w:val="Normal"/>
        <w:tabs>
          <w:tab w:val="clear" w:pos="720"/>
          <w:tab w:val="right" w:pos="8640" w:leader="dot"/>
        </w:tabs>
        <w:suppressAutoHyphens w:val="true"/>
        <w:spacing w:lineRule="atLeast" w:line="240"/>
        <w:rPr/>
      </w:pPr>
      <w:r>
        <w:rPr>
          <w:rFonts w:cs="Calibri" w:ascii="Calibri" w:hAnsi="Calibri"/>
        </w:rPr>
        <w:t xml:space="preserve">Goldie Kleban, Elizabeth Aimers, Joy Tierney, Lenore Miller, Donna Day, Corinne Ross, </w:t>
        <w:br/>
        <w:t xml:space="preserve">Phyllis Kennedy, Iris BristolAlma Lawton </w:t>
        <w:tab/>
        <w:t>Flower Girls</w:t>
      </w:r>
    </w:p>
    <w:p>
      <w:pPr>
        <w:pStyle w:val="Normal"/>
        <w:tabs>
          <w:tab w:val="clear" w:pos="720"/>
          <w:tab w:val="right" w:pos="8640" w:leader="dot"/>
        </w:tabs>
        <w:suppressAutoHyphens w:val="true"/>
        <w:spacing w:lineRule="atLeast" w:line="240"/>
        <w:rPr/>
      </w:pPr>
      <w:r>
        <w:rPr>
          <w:rFonts w:cs="Calibri" w:ascii="Calibri" w:hAnsi="Calibri"/>
        </w:rPr>
        <w:t>Gigi Michel, Sandy Steffens, Sandy Edmundson, Marlene Marrow, Carol Merrill,</w:t>
        <w:br/>
        <w:t xml:space="preserve">ue Bronson, Lea Genovese </w:t>
        <w:tab/>
        <w:t>Toff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ack Greening </w:t>
        <w:tab/>
        <w:t>Georg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Ron Whelan </w:t>
        <w:tab/>
        <w:t>Algernon/Barte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John Holland </w:t>
        <w:tab/>
        <w:t>Butl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Roy Dean </w:t>
        <w:tab/>
        <w:t>Foot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Charles Fredericks </w:t>
        <w:tab/>
        <w:t>King</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Lillian Kemble</w:t>
        <w:noBreakHyphen/>
        <w:t xml:space="preserve">Cooper </w:t>
        <w:tab/>
        <w:t>Lady Ambassador</w:t>
      </w:r>
    </w:p>
    <w:p>
      <w:pPr>
        <w:pStyle w:val="Normal"/>
        <w:tabs>
          <w:tab w:val="clear" w:pos="720"/>
          <w:tab w:val="right" w:pos="8640" w:leader="dot"/>
        </w:tabs>
        <w:suppressAutoHyphens w:val="true"/>
        <w:spacing w:lineRule="atLeast" w:line="240"/>
        <w:rPr/>
      </w:pPr>
      <w:r>
        <w:rPr>
          <w:rFonts w:cs="Calibri" w:ascii="Calibri" w:hAnsi="Calibri"/>
        </w:rPr>
        <w:t xml:space="preserve">Barbara Pepper </w:t>
        <w:tab/>
        <w:t>Doolittle’s Dance Partn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Ayllene Gibbons </w:t>
        <w:tab/>
        <w:t>Fat Woman at Pub</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aroness Rothschild </w:t>
        <w:tab/>
        <w:t>Queen of Transylvania</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en Wright </w:t>
        <w:tab/>
        <w:t>Footman at Ball</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Oscar Beregi, Jr. </w:t>
        <w:tab/>
        <w:t>Greek Ambassado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uddy Bryan </w:t>
        <w:tab/>
        <w:t>Prince</w:t>
      </w:r>
    </w:p>
    <w:p>
      <w:pPr>
        <w:pStyle w:val="Normal"/>
        <w:tabs>
          <w:tab w:val="clear" w:pos="720"/>
          <w:tab w:val="right" w:pos="8640" w:leader="dot"/>
        </w:tabs>
        <w:suppressAutoHyphens w:val="true"/>
        <w:spacing w:lineRule="atLeast" w:line="240"/>
        <w:rPr/>
      </w:pPr>
      <w:r>
        <w:rPr>
          <w:rFonts w:cs="Calibri" w:ascii="Calibri" w:hAnsi="Calibri"/>
        </w:rPr>
        <w:t xml:space="preserve">Grady Sutton, Orville Sherman, Harvey Dunn, Barbara Morrison, Natalie Core, </w:t>
        <w:br/>
        <w:t xml:space="preserve">Helen Albrecht, Diana Bourbon </w:t>
        <w:tab/>
        <w:t>Ascot Type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oyna MacGill </w:t>
        <w:tab/>
        <w:t>Lady Boxingto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Colin Campbell </w:t>
        <w:tab/>
        <w:t>Ascot Gavotte</w:t>
      </w:r>
    </w:p>
    <w:p>
      <w:pPr>
        <w:pStyle w:val="Normal"/>
        <w:tabs>
          <w:tab w:val="clear" w:pos="720"/>
          <w:tab w:val="right" w:pos="8640" w:leader="dot"/>
        </w:tabs>
        <w:suppressAutoHyphens w:val="true"/>
        <w:spacing w:lineRule="atLeast" w:line="240"/>
        <w:rPr/>
      </w:pPr>
      <w:r>
        <w:rPr>
          <w:rFonts w:cs="Calibri" w:ascii="Calibri" w:hAnsi="Calibri"/>
        </w:rPr>
        <w:t xml:space="preserve">Marjory Hawtrey, Paulle Clark, Allyson Daniell </w:t>
        <w:tab/>
        <w:t>Ad Libs at Ascot</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etty Blythe </w:t>
        <w:tab/>
        <w:t>Ad Lib at Ball</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Nick Navarro </w:t>
        <w:tab/>
        <w:t>Dancer</w:t>
      </w:r>
    </w:p>
    <w:p>
      <w:pPr>
        <w:pStyle w:val="Normal"/>
        <w:tabs>
          <w:tab w:val="clear" w:pos="720"/>
          <w:tab w:val="right" w:pos="8640" w:leader="dot"/>
        </w:tabs>
        <w:suppressAutoHyphens w:val="true"/>
        <w:spacing w:lineRule="atLeast" w:line="240"/>
        <w:rPr/>
      </w:pPr>
      <w:r>
        <w:rPr>
          <w:rFonts w:cs="Calibri" w:ascii="Calibri" w:hAnsi="Calibri"/>
        </w:rPr>
        <w:t xml:space="preserve">Tom Cound, William Beckley </w:t>
        <w:tab/>
        <w:t>Footme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Alan Napier </w:t>
        <w:tab/>
        <w:t>Ambassado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Geoffrey Steele </w:t>
        <w:tab/>
        <w:t>Taxi Driver</w:t>
      </w:r>
    </w:p>
    <w:p>
      <w:pPr>
        <w:pStyle w:val="Normal"/>
        <w:tabs>
          <w:tab w:val="clear" w:pos="720"/>
          <w:tab w:val="right" w:pos="8640" w:leader="dot"/>
        </w:tabs>
        <w:suppressAutoHyphens w:val="true"/>
        <w:spacing w:lineRule="atLeast" w:line="240"/>
        <w:rPr/>
      </w:pPr>
      <w:r>
        <w:rPr>
          <w:rFonts w:cs="Calibri" w:ascii="Calibri" w:hAnsi="Calibri"/>
        </w:rPr>
        <w:t xml:space="preserve">Jennifer Crier </w:t>
        <w:tab/>
        <w:t>Mrs. Higgins’ Maid</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Henry Daniell </w:t>
        <w:tab/>
        <w:t>Prince Gregor of Transylvania</w:t>
      </w:r>
    </w:p>
    <w:p>
      <w:pPr>
        <w:pStyle w:val="Normal"/>
        <w:tabs>
          <w:tab w:val="clear" w:pos="720"/>
          <w:tab w:val="right" w:pos="8640" w:leader="dot"/>
        </w:tabs>
        <w:suppressAutoHyphens w:val="true"/>
        <w:spacing w:lineRule="atLeast" w:line="240"/>
        <w:rPr/>
      </w:pPr>
      <w:r>
        <w:rPr>
          <w:rFonts w:cs="Calibri" w:ascii="Calibri" w:hAnsi="Calibri"/>
        </w:rPr>
        <w:t xml:space="preserve">Patrick O’Moore </w:t>
        <w:tab/>
        <w:t>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Victor Rogers </w:t>
        <w:tab/>
        <w:t>Police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ichael St. Clair </w:t>
        <w:tab/>
        <w:t>Bartender</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rendan Dillon </w:t>
        <w:tab/>
        <w:t>Leaning Man</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Olive Reeves</w:t>
        <w:noBreakHyphen/>
        <w:t xml:space="preserve">Smith </w:t>
        <w:tab/>
        <w:t>Mrs. Hopkins</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iriam Schiller </w:t>
        <w:tab/>
        <w:t>Landlady</w:t>
      </w:r>
    </w:p>
    <w:p>
      <w:pPr>
        <w:pStyle w:val="Normal"/>
        <w:tabs>
          <w:tab w:val="clear" w:pos="720"/>
          <w:tab w:val="right" w:pos="8640" w:leader="dot"/>
        </w:tabs>
        <w:suppressAutoHyphens w:val="true"/>
        <w:spacing w:lineRule="atLeast" w:line="240"/>
        <w:rPr/>
      </w:pPr>
      <w:r>
        <w:rPr>
          <w:rFonts w:cs="Calibri" w:ascii="Calibri" w:hAnsi="Calibri"/>
        </w:rPr>
        <w:t xml:space="preserve">Elzada Wilson, Jeanne Carson, Buddy Shea, Jack Goldie, Sid Marion, Stanley Fraser, </w:t>
        <w:br/>
        <w:t xml:space="preserve">George Pelling, Colin Kenny, Phyllis Kennedy, LaWana Backer, Monika Henreid, </w:t>
        <w:br/>
        <w:t xml:space="preserve">Anne Dore, Pauline Drake, Shirley Melline, Wendy Russell, Meg Brown, Clyde Howdy, </w:t>
        <w:br/>
        <w:t xml:space="preserve">Nick Wolcuff, Martin Eric, John Mitchum </w:t>
        <w:tab/>
        <w:t>Ad Libs at Church</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ajor Sam Harris </w:t>
        <w:tab/>
        <w:t>Guest at Ball</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Marni Nixon </w:t>
        <w:tab/>
        <w:t>Voice of Singing Eliza</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 xml:space="preserve">Bill Shirley </w:t>
        <w:tab/>
        <w:t>Voice of Singing Freddie</w:t>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t>Jack Raine</w:t>
        <w:tab/>
      </w:r>
    </w:p>
    <w:p>
      <w:pPr>
        <w:pStyle w:val="Normal"/>
        <w:tabs>
          <w:tab w:val="clear" w:pos="720"/>
          <w:tab w:val="right" w:pos="8640" w:leader="dot"/>
        </w:tabs>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My Fair LadyUS (1964): Musical/Comedy</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Production Credit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Producer</w:t>
        <w:tab/>
        <w:t>Jack L. Warner</w:t>
      </w:r>
    </w:p>
    <w:p>
      <w:pPr>
        <w:pStyle w:val="Normal"/>
        <w:suppressAutoHyphens w:val="true"/>
        <w:spacing w:lineRule="atLeast" w:line="240"/>
        <w:rPr>
          <w:rFonts w:ascii="Calibri" w:hAnsi="Calibri" w:cs="Calibri"/>
        </w:rPr>
      </w:pPr>
      <w:r>
        <w:rPr>
          <w:rFonts w:cs="Calibri" w:ascii="Calibri" w:hAnsi="Calibri"/>
        </w:rPr>
        <w:t>Director</w:t>
        <w:tab/>
        <w:t>George Cukor</w:t>
      </w:r>
    </w:p>
    <w:p>
      <w:pPr>
        <w:pStyle w:val="Normal"/>
        <w:suppressAutoHyphens w:val="true"/>
        <w:spacing w:lineRule="atLeast" w:line="240"/>
        <w:rPr>
          <w:rFonts w:ascii="Calibri" w:hAnsi="Calibri" w:cs="Calibri"/>
        </w:rPr>
      </w:pPr>
      <w:r>
        <w:rPr>
          <w:rFonts w:cs="Calibri" w:ascii="Calibri" w:hAnsi="Calibri"/>
        </w:rPr>
        <w:t>Screenwriter</w:t>
        <w:tab/>
        <w:t>Alan Jay Lerner</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based on a musical play by Alan Jay Lerner, Frederick Loewe and the play “Pygmalion” by George Bernard Shaw</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Cinematographer</w:t>
        <w:tab/>
        <w:t>Harry Stradling</w:t>
      </w:r>
    </w:p>
    <w:p>
      <w:pPr>
        <w:pStyle w:val="Normal"/>
        <w:suppressAutoHyphens w:val="true"/>
        <w:spacing w:lineRule="atLeast" w:line="240"/>
        <w:rPr>
          <w:rFonts w:ascii="Calibri" w:hAnsi="Calibri" w:cs="Calibri"/>
        </w:rPr>
      </w:pPr>
      <w:r>
        <w:rPr>
          <w:rFonts w:cs="Calibri" w:ascii="Calibri" w:hAnsi="Calibri"/>
        </w:rPr>
        <w:t>Editor</w:t>
        <w:tab/>
        <w:t>William Ziegler</w:t>
      </w:r>
    </w:p>
    <w:p>
      <w:pPr>
        <w:pStyle w:val="Normal"/>
        <w:suppressAutoHyphens w:val="true"/>
        <w:spacing w:lineRule="atLeast" w:line="240"/>
        <w:rPr>
          <w:rFonts w:ascii="Calibri" w:hAnsi="Calibri" w:cs="Calibri"/>
        </w:rPr>
      </w:pPr>
      <w:r>
        <w:rPr>
          <w:rFonts w:cs="Calibri" w:ascii="Calibri" w:hAnsi="Calibri"/>
        </w:rPr>
        <w:t>Composer</w:t>
        <w:tab/>
        <w:t>Frederick Loewe</w:t>
      </w:r>
    </w:p>
    <w:p>
      <w:pPr>
        <w:pStyle w:val="Normal"/>
        <w:suppressAutoHyphens w:val="true"/>
        <w:spacing w:lineRule="atLeast" w:line="240"/>
        <w:rPr>
          <w:rFonts w:ascii="Calibri" w:hAnsi="Calibri" w:cs="Calibri"/>
        </w:rPr>
      </w:pPr>
      <w:r>
        <w:rPr>
          <w:rFonts w:cs="Calibri" w:ascii="Calibri" w:hAnsi="Calibri"/>
        </w:rPr>
        <w:t>Musical Director</w:t>
        <w:tab/>
        <w:t>Andre Previn</w:t>
      </w:r>
    </w:p>
    <w:p>
      <w:pPr>
        <w:pStyle w:val="Normal"/>
        <w:suppressAutoHyphens w:val="true"/>
        <w:spacing w:lineRule="atLeast" w:line="240"/>
        <w:rPr>
          <w:rFonts w:ascii="Calibri" w:hAnsi="Calibri" w:cs="Calibri"/>
        </w:rPr>
      </w:pPr>
      <w:r>
        <w:rPr>
          <w:rFonts w:cs="Calibri" w:ascii="Calibri" w:hAnsi="Calibri"/>
        </w:rPr>
        <w:t>Production Designer</w:t>
        <w:tab/>
        <w:t>Cecil Beaton</w:t>
      </w:r>
    </w:p>
    <w:p>
      <w:pPr>
        <w:pStyle w:val="Normal"/>
        <w:suppressAutoHyphens w:val="true"/>
        <w:spacing w:lineRule="atLeast" w:line="240"/>
        <w:rPr>
          <w:rFonts w:ascii="Calibri" w:hAnsi="Calibri" w:cs="Calibri"/>
        </w:rPr>
      </w:pPr>
      <w:r>
        <w:rPr>
          <w:rFonts w:cs="Calibri" w:ascii="Calibri" w:hAnsi="Calibri"/>
        </w:rPr>
        <w:t>Art Designer</w:t>
        <w:tab/>
        <w:t>Gene Allen</w:t>
      </w:r>
    </w:p>
    <w:p>
      <w:pPr>
        <w:pStyle w:val="Normal"/>
        <w:suppressAutoHyphens w:val="true"/>
        <w:spacing w:lineRule="atLeast" w:line="240"/>
        <w:rPr>
          <w:rFonts w:ascii="Calibri" w:hAnsi="Calibri" w:cs="Calibri"/>
        </w:rPr>
      </w:pPr>
      <w:r>
        <w:rPr>
          <w:rFonts w:cs="Calibri" w:ascii="Calibri" w:hAnsi="Calibri"/>
        </w:rPr>
        <w:t>Set Designer</w:t>
        <w:tab/>
        <w:t>George James Hopkins</w:t>
      </w:r>
    </w:p>
    <w:p>
      <w:pPr>
        <w:pStyle w:val="Normal"/>
        <w:suppressAutoHyphens w:val="true"/>
        <w:spacing w:lineRule="atLeast" w:line="240"/>
        <w:rPr>
          <w:rFonts w:ascii="Calibri" w:hAnsi="Calibri" w:cs="Calibri"/>
        </w:rPr>
      </w:pPr>
      <w:r>
        <w:rPr>
          <w:rFonts w:cs="Calibri" w:ascii="Calibri" w:hAnsi="Calibri"/>
        </w:rPr>
        <w:t>Costumes</w:t>
        <w:tab/>
        <w:t>Cecil Beaton</w:t>
      </w:r>
    </w:p>
    <w:p>
      <w:pPr>
        <w:pStyle w:val="Normal"/>
        <w:suppressAutoHyphens w:val="true"/>
        <w:spacing w:lineRule="atLeast" w:line="240"/>
        <w:rPr>
          <w:rFonts w:ascii="Calibri" w:hAnsi="Calibri" w:cs="Calibri"/>
        </w:rPr>
      </w:pPr>
      <w:r>
        <w:rPr>
          <w:rFonts w:cs="Calibri" w:ascii="Calibri" w:hAnsi="Calibri"/>
        </w:rPr>
        <w:t>Makeup</w:t>
        <w:tab/>
        <w:t>Gordon Bau</w:t>
      </w:r>
    </w:p>
    <w:p>
      <w:pPr>
        <w:pStyle w:val="Normal"/>
        <w:suppressAutoHyphens w:val="true"/>
        <w:spacing w:lineRule="atLeast" w:line="240"/>
        <w:rPr>
          <w:rFonts w:ascii="Calibri" w:hAnsi="Calibri" w:cs="Calibri"/>
        </w:rPr>
      </w:pPr>
      <w:r>
        <w:rPr>
          <w:rFonts w:cs="Calibri" w:ascii="Calibri" w:hAnsi="Calibri"/>
        </w:rPr>
        <w:t>Choreographer</w:t>
        <w:tab/>
        <w:t>Hermes Pa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My Fair LadyUS (1964): Musical/Comedy</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Capsule Review by Leonard Maltin</w:t>
        <w:tab/>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Director</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George Cukor</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Cast Include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Rex Harrison</w:t>
        <w:tab/>
        <w:t>Audrey Hepburn</w:t>
      </w:r>
    </w:p>
    <w:p>
      <w:pPr>
        <w:pStyle w:val="Normal"/>
        <w:suppressAutoHyphens w:val="true"/>
        <w:spacing w:lineRule="atLeast" w:line="240"/>
        <w:rPr>
          <w:rFonts w:ascii="Calibri" w:hAnsi="Calibri" w:cs="Calibri"/>
        </w:rPr>
      </w:pPr>
      <w:r>
        <w:rPr>
          <w:rFonts w:cs="Calibri" w:ascii="Calibri" w:hAnsi="Calibri"/>
        </w:rPr>
        <w:t>Stanley Holloway</w:t>
        <w:tab/>
        <w:t>Wilfrid Hyde</w:t>
        <w:noBreakHyphen/>
        <w:t>White</w:t>
      </w:r>
    </w:p>
    <w:p>
      <w:pPr>
        <w:pStyle w:val="Normal"/>
        <w:suppressAutoHyphens w:val="true"/>
        <w:spacing w:lineRule="atLeast" w:line="240"/>
        <w:rPr>
          <w:rFonts w:ascii="Calibri" w:hAnsi="Calibri" w:cs="Calibri"/>
        </w:rPr>
      </w:pPr>
      <w:r>
        <w:rPr>
          <w:rFonts w:cs="Calibri" w:ascii="Calibri" w:hAnsi="Calibri"/>
        </w:rPr>
        <w:t>Gladys Cooper</w:t>
        <w:tab/>
        <w:t>Jeremy Brett</w:t>
      </w:r>
    </w:p>
    <w:p>
      <w:pPr>
        <w:pStyle w:val="Normal"/>
        <w:suppressAutoHyphens w:val="true"/>
        <w:spacing w:lineRule="atLeast" w:line="240"/>
        <w:rPr>
          <w:rFonts w:ascii="Calibri" w:hAnsi="Calibri" w:cs="Calibri"/>
        </w:rPr>
      </w:pPr>
      <w:r>
        <w:rPr>
          <w:rFonts w:cs="Calibri" w:ascii="Calibri" w:hAnsi="Calibri"/>
        </w:rPr>
        <w:t>Theodore Bikel</w:t>
        <w:tab/>
        <w:t>Henry Daniell</w:t>
      </w:r>
    </w:p>
    <w:p>
      <w:pPr>
        <w:pStyle w:val="Normal"/>
        <w:suppressAutoHyphens w:val="true"/>
        <w:spacing w:lineRule="atLeast" w:line="240"/>
        <w:rPr>
          <w:rFonts w:ascii="Calibri" w:hAnsi="Calibri" w:cs="Calibri"/>
        </w:rPr>
      </w:pPr>
      <w:r>
        <w:rPr>
          <w:rFonts w:cs="Calibri" w:ascii="Calibri" w:hAnsi="Calibri"/>
        </w:rPr>
        <w:t>Mona Washbourne</w:t>
        <w:tab/>
        <w:t>Isobel Elsom</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Review</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pPr>
      <w:r>
        <w:rPr>
          <w:rFonts w:cs="Calibri" w:ascii="Calibri" w:hAnsi="Calibri"/>
        </w:rPr>
        <w:t>Ultrasmooth filmization of Lerner and Loewe’s enchanting musical from Shaw’s Pygmalion, with Prof. Henry Higgins (Harrison) transforming guttersnipe Hepburn into regal lady, to win a bet. Sumptuously filmed, with “The Rain in Spain,” fantasy “Just You Wait,” Harrison’s soliloquys among highlights. Eight Oscars include Picture, Actor, Director, Cinematography (Harry Stradling), Costumes (Cecil Beaton), Score Adaptation (Andre Previn), Art Direction (Beaton and Gene Alle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My Fair LadyUS (1964): Musical/Comedy</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Academy Awards</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Actor: Rex Harrison</w:t>
      </w:r>
    </w:p>
    <w:p>
      <w:pPr>
        <w:pStyle w:val="Normal"/>
        <w:suppressAutoHyphens w:val="true"/>
        <w:spacing w:lineRule="atLeast" w:line="240"/>
        <w:rPr>
          <w:rFonts w:ascii="Calibri" w:hAnsi="Calibri" w:cs="Calibri"/>
        </w:rPr>
      </w:pPr>
      <w:r>
        <w:rPr>
          <w:rFonts w:cs="Calibri" w:ascii="Calibri" w:hAnsi="Calibri"/>
        </w:rPr>
        <w:t>Nominated for Supporting Actor: Stanley Holloway</w:t>
      </w:r>
    </w:p>
    <w:p>
      <w:pPr>
        <w:pStyle w:val="Normal"/>
        <w:suppressAutoHyphens w:val="true"/>
        <w:spacing w:lineRule="atLeast" w:line="240"/>
        <w:rPr>
          <w:rFonts w:ascii="Calibri" w:hAnsi="Calibri" w:cs="Calibri"/>
        </w:rPr>
      </w:pPr>
      <w:r>
        <w:rPr>
          <w:rFonts w:cs="Calibri" w:ascii="Calibri" w:hAnsi="Calibri"/>
        </w:rPr>
        <w:t>Nominated for Supporting Actress: Gladys Cooper</w:t>
      </w:r>
    </w:p>
    <w:p>
      <w:pPr>
        <w:pStyle w:val="Normal"/>
        <w:suppressAutoHyphens w:val="true"/>
        <w:spacing w:lineRule="atLeast" w:line="240"/>
        <w:rPr>
          <w:rFonts w:ascii="Calibri" w:hAnsi="Calibri" w:cs="Calibri"/>
        </w:rPr>
      </w:pPr>
      <w:r>
        <w:rPr>
          <w:rFonts w:cs="Calibri" w:ascii="Calibri" w:hAnsi="Calibri"/>
        </w:rPr>
        <w:t>Art Direction Set Decoration: Gene Allen (Art Direction) and Cecil Beaton (Art Direction) and George James Hopkins (Set Decoration)</w:t>
      </w:r>
    </w:p>
    <w:p>
      <w:pPr>
        <w:pStyle w:val="Normal"/>
        <w:suppressAutoHyphens w:val="true"/>
        <w:spacing w:lineRule="atLeast" w:line="240"/>
        <w:rPr>
          <w:rFonts w:ascii="Calibri" w:hAnsi="Calibri" w:cs="Calibri"/>
        </w:rPr>
      </w:pPr>
      <w:r>
        <w:rPr>
          <w:rFonts w:cs="Calibri" w:ascii="Calibri" w:hAnsi="Calibri"/>
        </w:rPr>
        <w:t>Best Picture: Jack L. Warner (Producer)</w:t>
      </w:r>
    </w:p>
    <w:p>
      <w:pPr>
        <w:pStyle w:val="Normal"/>
        <w:suppressAutoHyphens w:val="true"/>
        <w:spacing w:lineRule="atLeast" w:line="240"/>
        <w:rPr>
          <w:rFonts w:ascii="Calibri" w:hAnsi="Calibri" w:cs="Calibri"/>
        </w:rPr>
      </w:pPr>
      <w:r>
        <w:rPr>
          <w:rFonts w:cs="Calibri" w:ascii="Calibri" w:hAnsi="Calibri"/>
        </w:rPr>
        <w:t>Cinematography: Harry Stradling</w:t>
      </w:r>
    </w:p>
    <w:p>
      <w:pPr>
        <w:pStyle w:val="Normal"/>
        <w:suppressAutoHyphens w:val="true"/>
        <w:spacing w:lineRule="atLeast" w:line="240"/>
        <w:rPr>
          <w:rFonts w:ascii="Calibri" w:hAnsi="Calibri" w:cs="Calibri"/>
        </w:rPr>
      </w:pPr>
      <w:r>
        <w:rPr>
          <w:rFonts w:cs="Calibri" w:ascii="Calibri" w:hAnsi="Calibri"/>
        </w:rPr>
        <w:t>Costume Design: Cecil Beaton</w:t>
      </w:r>
    </w:p>
    <w:p>
      <w:pPr>
        <w:pStyle w:val="Normal"/>
        <w:suppressAutoHyphens w:val="true"/>
        <w:spacing w:lineRule="atLeast" w:line="240"/>
        <w:rPr>
          <w:rFonts w:ascii="Calibri" w:hAnsi="Calibri" w:cs="Calibri"/>
        </w:rPr>
      </w:pPr>
      <w:r>
        <w:rPr>
          <w:rFonts w:cs="Calibri" w:ascii="Calibri" w:hAnsi="Calibri"/>
        </w:rPr>
        <w:t>Directing: George Cukor</w:t>
      </w:r>
    </w:p>
    <w:p>
      <w:pPr>
        <w:pStyle w:val="Normal"/>
        <w:suppressAutoHyphens w:val="true"/>
        <w:spacing w:lineRule="atLeast" w:line="240"/>
        <w:rPr>
          <w:rFonts w:ascii="Calibri" w:hAnsi="Calibri" w:cs="Calibri"/>
        </w:rPr>
      </w:pPr>
      <w:r>
        <w:rPr>
          <w:rFonts w:cs="Calibri" w:ascii="Calibri" w:hAnsi="Calibri"/>
        </w:rPr>
        <w:t>Nominated for Film Editing: William Ziegler</w:t>
      </w:r>
    </w:p>
    <w:p>
      <w:pPr>
        <w:pStyle w:val="Normal"/>
        <w:suppressAutoHyphens w:val="true"/>
        <w:spacing w:lineRule="atLeast" w:line="240"/>
        <w:rPr>
          <w:rFonts w:ascii="Calibri" w:hAnsi="Calibri" w:cs="Calibri"/>
        </w:rPr>
      </w:pPr>
      <w:r>
        <w:rPr>
          <w:rFonts w:cs="Calibri" w:ascii="Calibri" w:hAnsi="Calibri"/>
        </w:rPr>
        <w:t>Music Scoring Awards: Andre Previn</w:t>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t>Sound: George R. Groves (Warner Bros. Studio) Sound Department</w:t>
      </w:r>
    </w:p>
    <w:p>
      <w:pPr>
        <w:pStyle w:val="Normal"/>
        <w:suppressAutoHyphens w:val="true"/>
        <w:spacing w:lineRule="atLeast" w:line="240"/>
        <w:rPr>
          <w:rFonts w:ascii="Calibri" w:hAnsi="Calibri" w:cs="Calibri"/>
        </w:rPr>
      </w:pPr>
      <w:r>
        <w:rPr>
          <w:rFonts w:cs="Calibri" w:ascii="Calibri" w:hAnsi="Calibri"/>
        </w:rPr>
        <w:t>Nominated for Writing: Alan Jay Lerner</w:t>
      </w:r>
    </w:p>
    <w:p>
      <w:pPr>
        <w:pStyle w:val="Normal"/>
        <w:suppressAutoHyphens w:val="true"/>
        <w:spacing w:lineRule="atLeast" w:line="240"/>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Palatino;Wide Latin" w:hAnsi="Palatino;Wide Latin" w:eastAsia="Malgun Gothic" w:cs="Palatino;Wide Latin"/>
      <w:color w:val="auto"/>
      <w:kern w:val="2"/>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38:00Z</dcterms:created>
  <dc:creator/>
  <dc:description/>
  <cp:keywords/>
  <dc:language>en-US</dc:language>
  <cp:lastModifiedBy>Skip Nicholson</cp:lastModifiedBy>
  <dcterms:modified xsi:type="dcterms:W3CDTF">2010-04-24T2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